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Latin A</w:t>
      </w:r>
      <w:r>
        <w:rPr>
          <w:b/>
          <w:bCs/>
          <w:i/>
          <w:iCs/>
          <w:color w:val="000000"/>
          <w:sz w:val="28"/>
        </w:rPr>
        <w:t>merica Geography - Political Map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rPr/>
      </w:pPr>
      <w:r>
        <w:rPr/>
        <w:t>Countri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4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18"/>
                </w:rPr>
                <w:t>Argentin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18"/>
                </w:rPr>
                <w:t>Bolivi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18"/>
                </w:rPr>
                <w:t>Brazi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18"/>
                </w:rPr>
                <w:t>Chil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18"/>
                </w:rPr>
                <w:t>Colombi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18"/>
                </w:rPr>
                <w:t>Ecuado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18"/>
                </w:rPr>
                <w:t>French Guian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18"/>
                </w:rPr>
                <w:t>Guyan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18"/>
                </w:rPr>
                <w:t>Paraguay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18"/>
                </w:rPr>
                <w:t>Per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18"/>
                </w:rPr>
                <w:t>Surinam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18"/>
                </w:rPr>
                <w:t>Uruguay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0" w:hanging="360"/>
              <w:rPr>
                <w:color w:val="000000"/>
                <w:sz w:val="28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18"/>
                </w:rPr>
                <w:t>Venezuela</w:t>
              </w:r>
            </w:hyperlink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rinidad &amp; Tobago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Puerto Rico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Jama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18"/>
                </w:rPr>
                <w:t>Beliz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18"/>
                </w:rPr>
                <w:t>Costa Ric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18"/>
                </w:rPr>
                <w:t>El Salvado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18"/>
                </w:rPr>
                <w:t>Guatemal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18"/>
                </w:rPr>
                <w:t>Hondura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18"/>
                </w:rPr>
                <w:t>Mexico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18"/>
                </w:rPr>
                <w:t>Nicarag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0" w:hanging="360"/>
              <w:rPr>
                <w:color w:val="000000"/>
                <w:sz w:val="28"/>
                <w:szCs w:val="18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18"/>
                </w:rPr>
                <w:t>Panama</w:t>
              </w:r>
            </w:hyperlink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Cuba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Haiti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Dominican Republic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>
                <w:color w:val="000000"/>
                <w:sz w:val="28"/>
                <w:szCs w:val="18"/>
              </w:rPr>
              <w:t>Bahamas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Grenada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    </w:t>
            </w:r>
            <w:r>
              <w:rPr>
                <w:color w:val="000000"/>
                <w:sz w:val="28"/>
                <w:szCs w:val="18"/>
              </w:rPr>
              <w:t>Aruba</w:t>
            </w:r>
          </w:p>
        </w:tc>
      </w:tr>
      <w:tr>
        <w:trPr>
          <w:trHeight w:val="1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pacing w:before="0" w:after="0"/>
              <w:ind w:left="-360" w:hanging="0"/>
              <w:rPr>
                <w:rFonts w:ascii="Verdana" w:hAnsi="Verdana" w:cs="Verdana"/>
                <w:color w:val="000000"/>
                <w:sz w:val="28"/>
                <w:szCs w:val="18"/>
              </w:rPr>
            </w:pPr>
            <w:r>
              <w:rPr>
                <w:rFonts w:cs="Verdana" w:ascii="Verdana" w:hAnsi="Verdana"/>
                <w:color w:val="000000"/>
                <w:sz w:val="28"/>
                <w:szCs w:val="18"/>
              </w:rPr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rPr>
                <w:rFonts w:ascii="Verdana" w:hAnsi="Verdana" w:cs="Verdana"/>
                <w:color w:val="000000"/>
                <w:sz w:val="28"/>
                <w:szCs w:val="18"/>
              </w:rPr>
            </w:pPr>
            <w:r>
              <w:rPr>
                <w:rFonts w:cs="Verdana" w:ascii="Verdana" w:hAnsi="Verdana"/>
                <w:color w:val="000000"/>
                <w:sz w:val="28"/>
                <w:szCs w:val="18"/>
              </w:rPr>
            </w:r>
          </w:p>
        </w:tc>
      </w:tr>
    </w:tbl>
    <w:p>
      <w:pPr>
        <w:pStyle w:val="Caption"/>
        <w:rPr>
          <w:u w:val="single"/>
        </w:rPr>
      </w:pPr>
      <w:r>
        <w:rPr>
          <w:u w:val="single"/>
        </w:rPr>
        <w:t>Capital/Cities: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 xml:space="preserve">Mexico City, Rio De Janeiro, Havana, Guantanamo, Panama City, Guatemala 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 xml:space="preserve">City, Port-au-Prince, San Jose, Managua, Santo Domingo, Kingston, San Juan, 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 xml:space="preserve">Tegucigalpa, San Salvador, Belmopan, Nassau, Port-of-Spain, Caracas, 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 xml:space="preserve">Buenos Aires, Montevideo, Santiago, Cuzco, Lima, Quito, Bogoto, Brasilia, 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Sao Paulo, Asuncion, Sucre, La Paz</w:t>
      </w:r>
    </w:p>
    <w:p>
      <w:pPr>
        <w:pStyle w:val="Heading2"/>
        <w:ind w:left="-360" w:hanging="0"/>
        <w:rPr/>
      </w:pPr>
      <w:r>
        <w:rPr/>
        <w:t>Latin America – Physical Map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-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hysical Features: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Baja California</w:t>
        <w:tab/>
        <w:tab/>
        <w:t>Sierra Madre Occidental</w:t>
        <w:tab/>
        <w:tab/>
        <w:t>Yucatan Peninsula</w:t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Sierra Madre Oriental</w:t>
        <w:tab/>
        <w:tab/>
        <w:t>Mexican Plateau</w:t>
        <w:tab/>
        <w:t>Patagonia</w:t>
        <w:tab/>
        <w:t>Angel Falls</w:t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Andes Mountains</w:t>
        <w:tab/>
        <w:t>Atacama Desert</w:t>
        <w:tab/>
        <w:t>Galapagos Islands</w:t>
        <w:tab/>
        <w:t xml:space="preserve">  Falkland Islands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Tierra del Fuego</w:t>
        <w:tab/>
        <w:t>Cape Horn</w:t>
        <w:tab/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-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odies of Water: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Rio Grande River</w:t>
        <w:tab/>
        <w:tab/>
        <w:t xml:space="preserve">Panama Canal </w:t>
        <w:tab/>
        <w:tab/>
        <w:t>Lake Nicaragua</w:t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Gulf of Mexico</w:t>
        <w:tab/>
        <w:tab/>
        <w:t xml:space="preserve">Atlantic Ocean </w:t>
        <w:tab/>
        <w:t>Pacific Ocean</w:t>
        <w:tab/>
        <w:t>Caribbean Sea</w:t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Gulf of Panama</w:t>
        <w:tab/>
        <w:tab/>
        <w:t>Straits of Florida</w:t>
        <w:tab/>
        <w:t>Amazon River</w:t>
        <w:tab/>
        <w:t>Orinoco River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Lake Titicaca</w:t>
        <w:tab/>
        <w:tab/>
        <w:t>Amazon Basin</w:t>
        <w:tab/>
        <w:t>Gulf of California        Rio de la Plata</w:t>
      </w:r>
    </w:p>
    <w:p>
      <w:pPr>
        <w:pStyle w:val="Normal"/>
        <w:spacing w:before="280" w:after="280"/>
        <w:ind w:lef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Verdana" w:hAnsi="Verdana" w:cs="Verdana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-36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FC7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80" w:after="280"/>
      <w:ind w:left="-360" w:hanging="0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ic.utexas.edu/la/argentina/" TargetMode="External"/><Relationship Id="rId3" Type="http://schemas.openxmlformats.org/officeDocument/2006/relationships/hyperlink" Target="http://lanic.utexas.edu/la/sa/bolivia/" TargetMode="External"/><Relationship Id="rId4" Type="http://schemas.openxmlformats.org/officeDocument/2006/relationships/hyperlink" Target="http://lanic.utexas.edu/la/brazil/" TargetMode="External"/><Relationship Id="rId5" Type="http://schemas.openxmlformats.org/officeDocument/2006/relationships/hyperlink" Target="http://lanic.utexas.edu/la/chile/" TargetMode="External"/><Relationship Id="rId6" Type="http://schemas.openxmlformats.org/officeDocument/2006/relationships/hyperlink" Target="http://lanic.utexas.edu/la/colombia/" TargetMode="External"/><Relationship Id="rId7" Type="http://schemas.openxmlformats.org/officeDocument/2006/relationships/hyperlink" Target="http://lanic.utexas.edu/la/ecuador/" TargetMode="External"/><Relationship Id="rId8" Type="http://schemas.openxmlformats.org/officeDocument/2006/relationships/hyperlink" Target="http://lanic.utexas.edu/la/cb/other/fg/" TargetMode="External"/><Relationship Id="rId9" Type="http://schemas.openxmlformats.org/officeDocument/2006/relationships/hyperlink" Target="http://lanic.utexas.edu/la/sa/guyana/" TargetMode="External"/><Relationship Id="rId10" Type="http://schemas.openxmlformats.org/officeDocument/2006/relationships/hyperlink" Target="http://lanic.utexas.edu/la/sa/paraguay/" TargetMode="External"/><Relationship Id="rId11" Type="http://schemas.openxmlformats.org/officeDocument/2006/relationships/hyperlink" Target="http://lanic.utexas.edu/la/peru/" TargetMode="External"/><Relationship Id="rId12" Type="http://schemas.openxmlformats.org/officeDocument/2006/relationships/hyperlink" Target="http://lanic.utexas.edu/la/sa/suriname/" TargetMode="External"/><Relationship Id="rId13" Type="http://schemas.openxmlformats.org/officeDocument/2006/relationships/hyperlink" Target="http://lanic.utexas.edu/la/uruguay/" TargetMode="External"/><Relationship Id="rId14" Type="http://schemas.openxmlformats.org/officeDocument/2006/relationships/hyperlink" Target="http://lanic.utexas.edu/la/venezuela/" TargetMode="External"/><Relationship Id="rId15" Type="http://schemas.openxmlformats.org/officeDocument/2006/relationships/hyperlink" Target="http://lanic.utexas.edu/la/ca/belize/" TargetMode="External"/><Relationship Id="rId16" Type="http://schemas.openxmlformats.org/officeDocument/2006/relationships/hyperlink" Target="http://lanic.utexas.edu/la/ca/cr/" TargetMode="External"/><Relationship Id="rId17" Type="http://schemas.openxmlformats.org/officeDocument/2006/relationships/hyperlink" Target="http://lanic.utexas.edu/la/ca/salvador/" TargetMode="External"/><Relationship Id="rId18" Type="http://schemas.openxmlformats.org/officeDocument/2006/relationships/hyperlink" Target="http://lanic.utexas.edu/la/ca/guatemala/" TargetMode="External"/><Relationship Id="rId19" Type="http://schemas.openxmlformats.org/officeDocument/2006/relationships/hyperlink" Target="http://lanic.utexas.edu/la/ca/honduras/" TargetMode="External"/><Relationship Id="rId20" Type="http://schemas.openxmlformats.org/officeDocument/2006/relationships/hyperlink" Target="http://lanic.utexas.edu/la/mexico/" TargetMode="External"/><Relationship Id="rId21" Type="http://schemas.openxmlformats.org/officeDocument/2006/relationships/hyperlink" Target="http://lanic.utexas.edu/la/ca/nicaragua/" TargetMode="External"/><Relationship Id="rId22" Type="http://schemas.openxmlformats.org/officeDocument/2006/relationships/hyperlink" Target="http://lanic.utexas.edu/la/ca/panama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16:00Z</dcterms:created>
  <dc:creator>Curt Ranweiler</dc:creator>
  <dc:description/>
  <cp:keywords/>
  <dc:language>en-US</dc:language>
  <cp:lastModifiedBy>Curtis Ranweiler</cp:lastModifiedBy>
  <cp:lastPrinted>2011-01-10T08:16:00Z</cp:lastPrinted>
  <dcterms:modified xsi:type="dcterms:W3CDTF">2011-01-10T19:16:00Z</dcterms:modified>
  <cp:revision>2</cp:revision>
  <dc:subject/>
  <dc:title>Latin America Geography - Political Map</dc:title>
</cp:coreProperties>
</file>